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Redirection of RRSTIF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nput of RRSTIFF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sult your DOS manual if you are unfamiliar with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redirected-input-files used by RRST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the following characters are ski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 any space                character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.. any LF (line-feed)       character (ASCII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.. any CR (carriage-return) character (ASCII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the pipe character | (ASCII 124) AND all characters beh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racter (but on the same line)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all characters on a line behind its 255th character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the following character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 tilde              ~ (ASCII 126) becomes carriage-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 inverse apostrophe ` (ASCII 96)  becomes space          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 ampercent          &amp; (ASCII 38)  becomes escape         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of course, replaced characters are not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file can be used as a redirected-input-file itself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RSTIFF &lt; REDIR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 a result of this command RRSTIFF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load the file BIOMASS.STF from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grap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save a table (without the problem description itself) in RR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quit RR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ever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the file BIOMASS.STF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the file RROUT.DAT already exis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another error (e.g. an I/O error)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STIFF stops, but remain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id input 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      | Problem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mass~    | supply file name, ended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           | Answer to 'Hit any key...' after the comment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          | Solv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      | double ESC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          | Graph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| Answer to 'Hit any key...' at the end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    | ESC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DDG       | Table, Add Problem Yes to No, Destination Disk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out~      | supply file name for table, ended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      | double ESC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          | Qui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