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349141790"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1698616520"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867181873"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68811609"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1849002193"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2106884372"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455950611"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1336193578"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1301767054"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755654438"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213353020"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1174109510"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744120792"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2084290788"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2091480517"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571991784"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62627188"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1215066174"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609709229"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465917497"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107262680"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245596441"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133827786"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664984091"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155769340"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99006185"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502210610"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90953062"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1130429795"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324249472"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1791338395"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1554448691"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740790903"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91152961"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2102028742"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1486353712"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1611409983"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251961346"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853243446"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854715733"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1382947888"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1859983560"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1152479232"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307448989"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1509268708"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729173432"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902178499"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1944488839"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804591314"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454523143"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463214624"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1832579774"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1295337541"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1560025453"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307158918"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1084013232"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1816808564"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2034171954"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1145132519"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24043810"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2106954890"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307407671"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655672901"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76026313"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400276669"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1476188960"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518883868"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735965608"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1131638905"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61495510"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