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ISZTA FOLYADÉK EGYENSÚLYI GŐZNYOM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mérés során egykomponensű rendszer folyadék-gőz fázisegyensúlyát tanulmányozzuk. Egy ilyen rendszer a Gibbs-féle fázisszabály szerint egy szabadsági fok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Sz = K - F + 2  =  1 - 2 + 2 = 1</w:t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tehát egy intenzív paramétert adhatunk meg szabadon, a többi egyensúlyi értéke ezáltal már kötött. Így rendszerünkben a hőmérséklet rögzítése meghatározza az egyensúlyi gőznyomást, vagy a nyomás rögzítése az egyensúlyi hőmérsékletet. (Az egymással egyensúlyban álló gőz és folyadék fázisarányát azonban egyik módon sem rögzíthetjük, az extenzív paraméterektől - bemért anyagmennyiség, térfogat - függ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olyadék- és gőzfázisok közötti egyensúly akkor következik be, amikor a párolgás és a lecsapódás sebessége - abszolút értékben - egyenlő lesz, a folyadékból a gőzbe tartó anyagáram hatását pontosan kompenzálja a gőzből a folyadékba tartó anyagáram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270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 így mindkét fázis mennyisége változatlan. E feltétel akkor teljesülhet, ha azonos lesz az egyes áramokat előidéző potenciálok értéke a két fázisban. Mivel anyagáramokról van szó, és az anyaghoz, mint extenzitáshoz intenzív mennyiségként a kémiai potenciál tartozik, a kémiai potenciálok kiegyenlítettsége kell hogy legyen az egyensúly sztatikai feltéte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3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pt;height:17pt" filled="f" o:ole="">
            <v:imagedata r:id="rId4" o:title=""/>
          </v:shape>
          <o:OLEObject Type="Embed" ProgID="" ShapeID="ole_rId3" DrawAspect="Content" ObjectID="_888713401" r:id="rId3"/>
        </w:object>
      </w:r>
      <w:r>
        <w:rPr>
          <w:sz w:val="24"/>
          <w:szCs w:val="24"/>
        </w:rPr>
        <w:tab/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ensúlyban a kémiai potenciáloknak nem pusztán egyenlőnek, hanem változatlannak is kell lennie, ezért a fenti egyenlet differenciális formában is kell hogy teljesüljö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3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7pt;height:17pt" filled="f" o:ole="">
            <v:imagedata r:id="rId6" o:title=""/>
          </v:shape>
          <o:OLEObject Type="Embed" ProgID="" ShapeID="ole_rId5" DrawAspect="Content" ObjectID="_2096102436" r:id="rId5"/>
        </w:object>
      </w:r>
      <w:r>
        <w:rPr>
          <w:sz w:val="24"/>
          <w:szCs w:val="24"/>
        </w:rPr>
        <w:tab/>
        <w:tab/>
        <w:tab/>
        <w:tab/>
        <w:tab/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55" w:hanging="0"/>
        <w:rPr/>
      </w:pPr>
      <w:r>
        <w:rPr/>
        <w:t>A termosztatikában 3) egyenletet, illetve annak többkomponensűtöbbfázisú rendszerekre általánosított 3a) formáját</w:t>
      </w:r>
    </w:p>
    <w:p>
      <w:pPr>
        <w:pStyle w:val="Normal"/>
        <w:ind w:left="2155" w:hanging="0"/>
        <w:rPr/>
      </w:pPr>
      <w:r>
        <w:rPr/>
        <w:tab/>
        <w:tab/>
      </w:r>
      <w:r>
        <w:rPr/>
        <w:object w:dxaOrig="9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7pt" filled="f" o:ole="">
            <v:imagedata r:id="rId8" o:title=""/>
          </v:shape>
          <o:OLEObject Type="Embed" ProgID="" ShapeID="ole_rId7" DrawAspect="Content" ObjectID="_1828929592" r:id="rId7"/>
        </w:object>
      </w:r>
      <w:r>
        <w:rPr/>
        <w:tab/>
        <w:tab/>
        <w:tab/>
        <w:tab/>
        <w:tab/>
        <w:t>3a)</w:t>
      </w:r>
    </w:p>
    <w:p>
      <w:pPr>
        <w:pStyle w:val="Normal"/>
        <w:ind w:left="2155" w:hanging="0"/>
        <w:rPr>
          <w:sz w:val="24"/>
          <w:szCs w:val="24"/>
        </w:rPr>
      </w:pPr>
      <w:r>
        <w:rPr/>
        <w:t>szokták felírni a fázisegyensúly általános feltételeként. A 3a) egyenletben a j-edik  és a k-adik fázisok közötti fázishatáron  át oda-vissza közlekedni képes i-edik komponens kémiai potenciáljai  szerepel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setünkben a fázisok egykomponensűek, így a 3) egyenletben szereplő kémiai potenciálok helyett (természetesen izoterm-izobár) moláris szabadentalpia írha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62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7pt" filled="f" o:ole="">
            <v:imagedata r:id="rId10" o:title=""/>
          </v:shape>
          <o:OLEObject Type="Embed" ProgID="" ShapeID="ole_rId9" DrawAspect="Content" ObjectID="_2089267252" r:id="rId9"/>
        </w:object>
      </w:r>
      <w:r>
        <w:rPr>
          <w:sz w:val="24"/>
          <w:szCs w:val="24"/>
        </w:rPr>
        <w:tab/>
        <w:tab/>
        <w:tab/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letv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3pt;height:17pt" filled="f" o:ole="">
            <v:imagedata r:id="rId12" o:title=""/>
          </v:shape>
          <o:OLEObject Type="Embed" ProgID="" ShapeID="ole_rId11" DrawAspect="Content" ObjectID="_786215176" r:id="rId11"/>
        </w:object>
      </w:r>
      <w:r>
        <w:rPr>
          <w:sz w:val="24"/>
          <w:szCs w:val="24"/>
        </w:rPr>
        <w:tab/>
        <w:tab/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6) egyenletbe behelyettesíthető a szabadentalpia teljes differenciál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6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1pt;height:17pt" filled="f" o:ole="">
            <v:imagedata r:id="rId14" o:title=""/>
          </v:shape>
          <o:OLEObject Type="Embed" ProgID="" ShapeID="ole_rId13" DrawAspect="Content" ObjectID="_385984514" r:id="rId13"/>
        </w:object>
      </w:r>
      <w:r>
        <w:rPr>
          <w:sz w:val="24"/>
          <w:szCs w:val="24"/>
        </w:rPr>
        <w:tab/>
        <w:tab/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s ezt az egyenletet átrendezve kapható meg a Clapeyron-egyen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1pt;height:32pt" filled="f" o:ole="">
            <v:imagedata r:id="rId16" o:title=""/>
          </v:shape>
          <o:OLEObject Type="Embed" ProgID="" ShapeID="ole_rId15" DrawAspect="Content" ObjectID="_328240625" r:id="rId15"/>
        </w:object>
      </w:r>
      <w:r>
        <w:rPr>
          <w:sz w:val="24"/>
          <w:szCs w:val="24"/>
        </w:rPr>
        <w:tab/>
        <w:tab/>
        <w:tab/>
        <w:tab/>
        <w:tab/>
        <w:t>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tt tekintetbe vettük, hogy izobár esetben dH=T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dS, mely az ugyancsak konstans hőmérséklet (izotermia) miatt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H=T</w:t>
      </w:r>
      <w:r>
        <w:rPr>
          <w:rFonts w:ascii="Symbol" w:hAnsi="Symbol"/>
          <w:sz w:val="24"/>
          <w:szCs w:val="24"/>
        </w:rPr>
        <w:t>×D</w:t>
      </w:r>
      <w:r>
        <w:rPr>
          <w:sz w:val="24"/>
          <w:szCs w:val="24"/>
        </w:rPr>
        <w:t>S formára integrálható.</w:t>
      </w:r>
    </w:p>
    <w:p>
      <w:pPr>
        <w:pStyle w:val="Normal"/>
        <w:ind w:left="2155" w:hanging="0"/>
        <w:rPr>
          <w:sz w:val="24"/>
          <w:szCs w:val="24"/>
        </w:rPr>
      </w:pPr>
      <w:r>
        <w:rPr/>
        <w:t>A Clapeyron-egyenlet természetesen az itt tárgyalt folyadék-gőz egyensúlyon túlmenően bármely egykomponensű-kétfázisú fázisegyensúly leírására alkalm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különbségeket úgy írjuk föl, hogy a párolgás irányát tekintjük pozitív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7pt" filled="f" o:ole="">
            <v:imagedata r:id="rId18" o:title=""/>
          </v:shape>
          <o:OLEObject Type="Embed" ProgID="" ShapeID="ole_rId17" DrawAspect="Content" ObjectID="_1523113107" r:id="rId17"/>
        </w:object>
      </w:r>
      <w:r>
        <w:rPr>
          <w:sz w:val="24"/>
          <w:szCs w:val="24"/>
        </w:rPr>
        <w:tab/>
        <w:tab/>
        <w:tab/>
        <w:tab/>
        <w:tab/>
        <w:t>9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pt;height:17pt" filled="f" o:ole="">
            <v:imagedata r:id="rId20" o:title=""/>
          </v:shape>
          <o:OLEObject Type="Embed" ProgID="" ShapeID="ole_rId19" DrawAspect="Content" ObjectID="_272285786" r:id="rId19"/>
        </w:object>
      </w:r>
      <w:r>
        <w:rPr>
          <w:sz w:val="24"/>
          <w:szCs w:val="24"/>
        </w:rPr>
        <w:tab/>
        <w:tab/>
        <w:tab/>
        <w:tab/>
        <w:tab/>
        <w:t>10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pt;height:17pt" filled="f" o:ole="">
            <v:imagedata r:id="rId22" o:title=""/>
          </v:shape>
          <o:OLEObject Type="Embed" ProgID="" ShapeID="ole_rId21" DrawAspect="Content" ObjectID="_710200294" r:id="rId21"/>
        </w:object>
      </w:r>
      <w:r>
        <w:rPr>
          <w:sz w:val="24"/>
          <w:szCs w:val="24"/>
        </w:rPr>
        <w:tab/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11) összefüggés szerinti entalpiaváltozás a párolgáshő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ltalános esetben mind a párolgáshő, mind a móltérfogat-változás függ a hőmérséklettől és a nyomástól is, így a Clapeyron-egyenlet integrálása komplikálttá válhat. Egyszerűsödik a helyzet, ha figyelembe vesszük, hogy légköri és annál kisebb nyomáson - a mérés e tartományban zajlik - a gőz részint a folyadékénál 2,5 - 4 nagyságrenddel nagyobb móltérfogattal rendelkezik, így nem okoz nagy hibát utóbbi elhanyagolása, részint tökéletes gáznak vehető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9pt;height:31pt" filled="f" o:ole="">
            <v:imagedata r:id="rId24" o:title=""/>
          </v:shape>
          <o:OLEObject Type="Embed" ProgID="" ShapeID="ole_rId23" DrawAspect="Content" ObjectID="_816326896" r:id="rId23"/>
        </w:object>
      </w:r>
      <w:r>
        <w:rPr>
          <w:sz w:val="24"/>
          <w:szCs w:val="24"/>
        </w:rPr>
        <w:tab/>
        <w:tab/>
        <w:tab/>
        <w:tab/>
        <w:tab/>
        <w:t>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t a kifejezést a 8) egyenletbe helyettesítve - s konstans párolgáshővel számolva - könnyen integrálható differenciálegyenletet kap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4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4pt;height:31pt" filled="f" o:ole="">
            <v:imagedata r:id="rId26" o:title=""/>
          </v:shape>
          <o:OLEObject Type="Embed" ProgID="" ShapeID="ole_rId25" DrawAspect="Content" ObjectID="_1100142937" r:id="rId25"/>
        </w:object>
      </w:r>
      <w:r>
        <w:rPr>
          <w:sz w:val="24"/>
          <w:szCs w:val="24"/>
        </w:rPr>
        <w:tab/>
        <w:tab/>
        <w:tab/>
        <w:tab/>
        <w:tab/>
        <w:t>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melynek integrálja (az eredeti) Clausius-Clapeyron egyen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1pt;height:29pt" filled="f" o:ole="">
            <v:imagedata r:id="rId28" o:title=""/>
          </v:shape>
          <o:OLEObject Type="Embed" ProgID="" ShapeID="ole_rId27" DrawAspect="Content" ObjectID="_589327651" r:id="rId27"/>
        </w:object>
      </w:r>
      <w:r>
        <w:rPr>
          <w:sz w:val="24"/>
          <w:szCs w:val="24"/>
        </w:rPr>
        <w:tab/>
        <w:tab/>
        <w:tab/>
        <w:tab/>
        <w:tab/>
        <w:t>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 integrációs álland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gyakorlattal sokkal jobban egyező és alig bonyolultabb lesz a Clausius-Clapeyron egyenlet, ha a reális gázok állapotegyenletével számítjuk a móltérfogat-változást, azaz Z kompresszibilitási tényezővel, mint szorzóval vesszük figyelembe a tökéletes gázétól eltérő móltérfogat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68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4pt;height:31pt" filled="f" o:ole="">
            <v:imagedata r:id="rId30" o:title=""/>
          </v:shape>
          <o:OLEObject Type="Embed" ProgID="" ShapeID="ole_rId29" DrawAspect="Content" ObjectID="_140907288" r:id="rId29"/>
        </w:object>
      </w:r>
      <w:r>
        <w:rPr>
          <w:sz w:val="24"/>
          <w:szCs w:val="24"/>
        </w:rPr>
        <w:tab/>
        <w:tab/>
        <w:tab/>
        <w:t>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zúttal 15) szerint helyettesítve a móltérfogat-változást a 8) egyenletbe, az integrálhatósághoz már csak a </w:t>
      </w:r>
      <w:r>
        <w:rPr>
          <w:sz w:val="24"/>
          <w:szCs w:val="24"/>
        </w:rPr>
        <w:object w:dxaOrig="9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pt;height:15pt" filled="f" o:ole="">
            <v:imagedata r:id="rId32" o:title=""/>
          </v:shape>
          <o:OLEObject Type="Embed" ProgID="" ShapeID="ole_rId31" DrawAspect="Content" ObjectID="_1376311080" r:id="rId31"/>
        </w:object>
      </w:r>
      <w:r>
        <w:rPr>
          <w:sz w:val="24"/>
          <w:szCs w:val="24"/>
        </w:rPr>
        <w:t xml:space="preserve"> hányados hőmérséklet-függetlenségének kell teljesülnie, s megkapjuk a Clausius-Clapeyron egyenlet széles körben használatos formáj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6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8pt;height:29pt" filled="f" o:ole="">
            <v:imagedata r:id="rId34" o:title=""/>
          </v:shape>
          <o:OLEObject Type="Embed" ProgID="" ShapeID="ole_rId33" DrawAspect="Content" ObjectID="_1079420363" r:id="rId33"/>
        </w:object>
      </w:r>
      <w:r>
        <w:rPr>
          <w:sz w:val="24"/>
          <w:szCs w:val="24"/>
        </w:rPr>
        <w:tab/>
        <w:tab/>
        <w:tab/>
        <w:tab/>
        <w:tab/>
        <w:t>16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,ahol</w:t>
        <w:tab/>
      </w:r>
      <w:r>
        <w:rPr>
          <w:sz w:val="24"/>
          <w:szCs w:val="24"/>
        </w:rPr>
        <w:object w:dxaOrig="90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29pt" filled="f" o:ole="">
            <v:imagedata r:id="rId36" o:title=""/>
          </v:shape>
          <o:OLEObject Type="Embed" ProgID="" ShapeID="ole_rId35" DrawAspect="Content" ObjectID="_329155955" r:id="rId35"/>
        </w:object>
      </w:r>
      <w:r>
        <w:rPr>
          <w:sz w:val="24"/>
          <w:szCs w:val="24"/>
        </w:rPr>
        <w:tab/>
        <w:tab/>
        <w:tab/>
        <w:t>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17) egyenlet szerint definiált </w:t>
      </w:r>
      <w:r>
        <w:rPr>
          <w:rFonts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a látszólagos párolgáshő.</w:t>
      </w:r>
    </w:p>
    <w:p>
      <w:pPr>
        <w:pStyle w:val="Normal"/>
        <w:ind w:left="2155" w:hanging="0"/>
        <w:rPr/>
      </w:pPr>
      <w:r>
        <w:rPr/>
        <w:t xml:space="preserve">Maga a párolgáshő elvileg sem lehet független a hőmérséklettől, hiszen a kritikus hőmérsékleten zérussá kell hogy váljon, tehát a hőmérséklet csökkenő függvénye kell hogy legyen. De ugyanezt lehet elmondani </w:t>
      </w:r>
      <w:r>
        <w:rPr>
          <w:rFonts w:ascii="Symbol" w:hAnsi="Symbol"/>
        </w:rPr>
        <w:t>D</w:t>
      </w:r>
      <w:r>
        <w:rPr/>
        <w:t>S</w:t>
      </w:r>
      <w:r>
        <w:rPr>
          <w:position w:val="-6"/>
          <w:sz w:val="16"/>
          <w:szCs w:val="16"/>
        </w:rPr>
        <w:t>m</w:t>
      </w:r>
      <w:r>
        <w:rPr/>
        <w:t xml:space="preserve">-ről és </w:t>
      </w:r>
      <w:r>
        <w:rPr>
          <w:rFonts w:ascii="Symbol" w:hAnsi="Symbol"/>
        </w:rPr>
        <w:t>D</w:t>
      </w:r>
      <w:r>
        <w:rPr/>
        <w:t>V</w:t>
      </w:r>
      <w:r>
        <w:rPr>
          <w:position w:val="-6"/>
          <w:sz w:val="16"/>
          <w:szCs w:val="16"/>
        </w:rPr>
        <w:t>m</w:t>
      </w:r>
      <w:r>
        <w:rPr/>
        <w:t xml:space="preserve">-ről is, utóbbi miatt pedig </w:t>
      </w:r>
      <w:r>
        <w:rPr>
          <w:rFonts w:ascii="Symbol" w:hAnsi="Symbol"/>
        </w:rPr>
        <w:t>D</w:t>
      </w:r>
      <w:r>
        <w:rPr/>
        <w:t>Z-ről. Teljesen ésszerű tehát azt várni, hogy a látszólagos párolgáshő sokkalta kevésbé függjön a hőmérséklettől, mint maga a párolgáshő. A tapasztalatok alátámasztják ezt a várakoz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ek értelmében az egyensúlyi gőznyomás - hőmérséklet adatpárokat ln(p) - 1/T diagramon ábrázolva negatív meredekségű egyenest kapunk, mely meredekséget  -R-rel szorozva kiszámíthatjuk a látszólagos párolgásh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eszkö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ehetséges mértékig légmentesített folyadék gőznyomását higanyos U-csöves manométerrel mérjük az ábrán látható készülékben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felülről zárt üvegedényben elhelyezkedő folyadékot és gőzt higanyoszlop zárja el a külső levegőtől. A higanyoszlop a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flexibilis csövön át a 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nívóedényig ér, itt érintkezik a külső levegővel. A nívóedény 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mérőszalag végére erősítetten függ; a mérőszalagot mozgatni és rögzíteni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emelővel lehet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mintát tartalmazó üvegedényt a termosztálást biztosító, hőmérővel ellátott 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 xml:space="preserve"> vízfürdő veszi körül, melyből a víz a 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csövön ereszthető l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Mivel ennek az U-csöves manométernek csak a jobb szárán olvasható le a higanyszint, gondoskodni kell arról, hogy a baloldali szárban - az üvegedényben - a higany szintje minden leolvasásnál azonos legyen. E célt szolgálja az üvegedényre felhúzott 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 xml:space="preserve"> gumi O-gyűrű. Leolvasás előtt a nívóedényt a mérőszalag és az emelő segítségével addig kell emelni-süllyeszteni, amíg a baloldali higanyszint ezen O-gyűrűhöz nem kerül. Az O-gyűrűvel azonos magasságban helyezkedik el az emelő 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</w:rPr>
        <w:t xml:space="preserve"> kengyele, ezért a mérőszalagról itt (h</w:t>
      </w:r>
      <w:r>
        <w:rPr>
          <w:position w:val="-6"/>
        </w:rPr>
        <w:t>1</w:t>
      </w:r>
      <w:r>
        <w:rPr>
          <w:sz w:val="24"/>
          <w:szCs w:val="24"/>
        </w:rPr>
        <w:t>), meg a nívóedénynél (h</w:t>
      </w:r>
      <w:r>
        <w:rPr>
          <w:position w:val="-6"/>
        </w:rPr>
        <w:t>2</w:t>
      </w:r>
      <w:r>
        <w:rPr>
          <w:sz w:val="24"/>
          <w:szCs w:val="24"/>
        </w:rPr>
        <w:t>) leolvasható szintek különbsége (Hgmm-ben) ideális esetben megadja a  külső légnyomás(b) és az egyensúlyi gőznyomás különbségét (természetesen ugyancsak Hgmm-ben.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8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9pt;height:17pt" filled="f" o:ole="">
            <v:imagedata r:id="rId38" o:title=""/>
          </v:shape>
          <o:OLEObject Type="Embed" ProgID="" ShapeID="ole_rId37" DrawAspect="Content" ObjectID="_538874014" r:id="rId37"/>
        </w:object>
      </w:r>
      <w:r>
        <w:rPr>
          <w:sz w:val="24"/>
          <w:szCs w:val="24"/>
        </w:rPr>
        <w:tab/>
        <w:tab/>
        <w:tab/>
        <w:tab/>
        <w:t>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ülső levegő nyomását higanyos barométerrel mérjük, amely mellett a laboratórium levegőjének hőmérsékletét mutató hőmérő is talá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valóságban a 18) egyenlethez képest több korrekciót kell végrehajtanunk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) </w:t>
      </w:r>
      <w:r>
        <w:rPr>
          <w:i/>
          <w:sz w:val="24"/>
          <w:szCs w:val="24"/>
        </w:rPr>
        <w:t>Kengyelkorrekció:</w:t>
      </w:r>
      <w:r>
        <w:rPr>
          <w:sz w:val="24"/>
          <w:szCs w:val="24"/>
        </w:rPr>
        <w:t xml:space="preserve"> Vízszintező (de legalább egy vízszintesen tartott vonalzó) segítségével ellenőrizni kell, hogy a kengyel valóban azonos szinten áll-e a gumigyűrűvel. Ha leolvasható nagyságú eltérés van, azzal korrigálni kell minden, a kengyelnél leolvasott h</w:t>
      </w:r>
      <w:r>
        <w:rPr>
          <w:position w:val="-6"/>
        </w:rPr>
        <w:t>1</w:t>
      </w:r>
      <w:r>
        <w:rPr>
          <w:sz w:val="24"/>
          <w:szCs w:val="24"/>
        </w:rPr>
        <w:t xml:space="preserve"> higanyszintet.</w:t>
      </w:r>
    </w:p>
    <w:p>
      <w:pPr>
        <w:pStyle w:val="Normal"/>
        <w:rPr/>
      </w:pPr>
      <w:r>
        <w:rPr>
          <w:sz w:val="24"/>
          <w:szCs w:val="24"/>
        </w:rPr>
        <w:tab/>
        <w:t xml:space="preserve">B) </w:t>
      </w:r>
      <w:r>
        <w:rPr>
          <w:i/>
          <w:sz w:val="24"/>
          <w:szCs w:val="24"/>
        </w:rPr>
        <w:t>Korrekció a hidrosztatikai nyomással:</w:t>
      </w:r>
      <w:r>
        <w:rPr>
          <w:sz w:val="24"/>
          <w:szCs w:val="24"/>
        </w:rPr>
        <w:t xml:space="preserve"> Az ábra bal oldalán lévő higanyoszlopra a gőznyomáson kívül a betöltött folyadék hidrosztatikai nyomása is hat a gumigyűrű szintjénél; ezt a 18) egyenlet szerint számított gőznyomásból le kell vonni. A folyadékoszlop magassága egy vonalzóval hozzávetőlegesen megmérhető, rendszerint 1-2cm. A mérésnél használt szerves folyadékok sűrűsége táblázatokból kiolvasható, többnyire jó nagyságrenddel kisebb, mint a higanyé, így e korrekcióra 1-2 Hgmm adódik. Ennek elhanyagolása általában 1%-nál kisebb (additív és pozitív irányú) hibát okoz.</w:t>
      </w:r>
    </w:p>
    <w:p>
      <w:pPr>
        <w:pStyle w:val="Normal"/>
        <w:rPr/>
      </w:pPr>
      <w:r>
        <w:rPr>
          <w:sz w:val="24"/>
          <w:szCs w:val="24"/>
        </w:rPr>
        <w:tab/>
        <w:t xml:space="preserve">C) </w:t>
      </w:r>
      <w:r>
        <w:rPr>
          <w:i/>
          <w:sz w:val="24"/>
          <w:szCs w:val="24"/>
        </w:rPr>
        <w:t>Hőmérsékleti korrekció:</w:t>
      </w:r>
      <w:r>
        <w:rPr>
          <w:sz w:val="24"/>
          <w:szCs w:val="24"/>
        </w:rPr>
        <w:t xml:space="preserve"> A higany sűrűsége a hőmérséklet növekedésével csökken, tehát adott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h szintkülönbség magasabb hőmérsékleten kisebb nyomáskülönbséget jelent. A barométerhez mellékeltek egy táblázatot, mely a hőmérséklet és a nyomás függvényében megadja az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</w:rPr>
        <w:t>korrekciós tényezőket. (Ezek a laboratórium hőmérsékletén természetesen negatív számok.)  A korrekciót célszerű a gőznyomás Pa-ra való átváltásával együtt kivitelez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›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›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</m:oMath>
      <w:r>
        <w:rPr>
          <w:sz w:val="24"/>
          <w:szCs w:val="24"/>
        </w:rPr>
        <w:tab/>
        <w:tab/>
        <w:t>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D) </w:t>
      </w:r>
      <w:r>
        <w:rPr>
          <w:i/>
          <w:sz w:val="24"/>
          <w:szCs w:val="24"/>
        </w:rPr>
        <w:t>Levegőkorrekció:</w:t>
      </w:r>
      <w:r>
        <w:rPr>
          <w:sz w:val="24"/>
          <w:szCs w:val="24"/>
        </w:rPr>
        <w:t xml:space="preserve">  A készülék gondos töltése mellett is behatolhat levegő az üvegedénykébe, melynek következtében a mérhető gőznyomás a gőz/folyadék fázisaránytól is függeni fog: minél nagyobb ez utóbbi, annál kisebbnek észleljük a gőznyomást. A korrekció elvégzéséhez ismernünk kell a gőzfázis térfogatát s néhány - a gyakorlatban elég jól teljesülő - feltevéssel kell élnü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) a levegő a folyadékban nem oldódi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) a folyadék térfogata álland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) a bezárt levegő és az egész gőzfázis tökéletes gá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) a bezárt levegő a nívóedény emelésével a mérés közbeni gőztér </w:t>
        <w:tab/>
        <w:tab/>
        <w:tab/>
        <w:t xml:space="preserve">nagyságához képest elhanyagolható térfogatú buborékká </w:t>
        <w:tab/>
        <w:tab/>
        <w:tab/>
        <w:tab/>
        <w:t>nyomható öss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a fenti feltételek teljesülnek, a nívóedényben bekövetkező higanyszint-változásból ki lehet számítani a gőzfázis mindenkori térfogatát: amennyit nőtt/csökkent a higany térfoga a nívóedényben, ugyanannyit csökkent/nőtt az üvegedényben, hiszen a flexibilis csőben lévő higany térfogata állandó. Mivel a mérhető "gőznyomás" a folyadék egyensúlyi gőznyomásának és a levegő parciális nyomásának az összege, utóbbi pedig függ a rendelkezésre álló térfogattól, két, azonos hőmérsékleten de eltérő gőz/folyadék fázisaránnyal elvégzett mérés eredményeire az alábbiak teljesül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8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9pt;height:20pt" filled="f" o:ole="">
            <v:imagedata r:id="rId40" o:title=""/>
          </v:shape>
          <o:OLEObject Type="Embed" ProgID="" ShapeID="ole_rId39" DrawAspect="Content" ObjectID="_1246523224" r:id="rId39"/>
        </w:object>
      </w:r>
      <w:r>
        <w:rPr>
          <w:sz w:val="24"/>
          <w:szCs w:val="24"/>
        </w:rPr>
        <w:tab/>
        <w:tab/>
        <w:tab/>
        <w:t>20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06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3pt;height:20pt" filled="f" o:ole="">
            <v:imagedata r:id="rId42" o:title=""/>
          </v:shape>
          <o:OLEObject Type="Embed" ProgID="" ShapeID="ole_rId41" DrawAspect="Content" ObjectID="_1388590856" r:id="rId41"/>
        </w:object>
      </w:r>
      <w:r>
        <w:rPr>
          <w:sz w:val="24"/>
          <w:szCs w:val="24"/>
        </w:rPr>
        <w:tab/>
        <w:tab/>
        <w:tab/>
        <w:t>20b)</w:t>
      </w:r>
    </w:p>
    <w:p>
      <w:pPr>
        <w:pStyle w:val="Normal"/>
        <w:rPr/>
      </w:pPr>
      <w:r>
        <w:rPr>
          <w:sz w:val="24"/>
          <w:szCs w:val="24"/>
        </w:rPr>
        <w:t>(A h-k mellett az utolsó index a mérés sorszámára - első (1) vagy második (2) - utal, míg a "korr" indexek közül a h</w:t>
      </w:r>
      <w:r>
        <w:rPr>
          <w:position w:val="-6"/>
        </w:rPr>
        <w:t>1</w:t>
      </w:r>
      <w:r>
        <w:rPr>
          <w:sz w:val="24"/>
          <w:szCs w:val="24"/>
        </w:rPr>
        <w:t xml:space="preserve"> melletti a kengyelkorrekcióra, a szögletes zárójel utáni pedig a 19) egyenlet szerinti korrekcióra és átszámításr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 egyenleteket egymásból kivon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5899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5pt;height:20pt" filled="f" o:ole="">
            <v:imagedata r:id="rId44" o:title=""/>
          </v:shape>
          <o:OLEObject Type="Embed" ProgID="" ShapeID="ole_rId43" DrawAspect="Content" ObjectID="_127531797" r:id="rId43"/>
        </w:object>
      </w:r>
      <w:r>
        <w:rPr>
          <w:sz w:val="24"/>
          <w:szCs w:val="24"/>
        </w:rPr>
        <w:tab/>
        <w:t>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a c) feltétel miatt pedig teljesül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78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9pt;height:34pt" filled="f" o:ole="">
            <v:imagedata r:id="rId46" o:title=""/>
          </v:shape>
          <o:OLEObject Type="Embed" ProgID="" ShapeID="ole_rId45" DrawAspect="Content" ObjectID="_783031658" r:id="rId45"/>
        </w:object>
      </w:r>
      <w:r>
        <w:rPr>
          <w:sz w:val="24"/>
          <w:szCs w:val="24"/>
        </w:rPr>
        <w:tab/>
        <w:tab/>
        <w:tab/>
        <w:t>22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hol </w:t>
      </w:r>
      <w:r>
        <w:rPr>
          <w:sz w:val="24"/>
          <w:szCs w:val="24"/>
        </w:rPr>
        <w:object w:dxaOrig="32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7pt" filled="f" o:ole="">
            <v:imagedata r:id="rId48" o:title=""/>
          </v:shape>
          <o:OLEObject Type="Embed" ProgID="" ShapeID="ole_rId47" DrawAspect="Content" ObjectID="_1793600171" r:id="rId47"/>
        </w:object>
      </w:r>
      <w:r>
        <w:rPr>
          <w:sz w:val="24"/>
          <w:szCs w:val="24"/>
        </w:rPr>
        <w:t xml:space="preserve"> a higanyszint a nívóedényben a gőzfázis minimális térfogatúra összenyomott állapotáná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evegő parciális nyomása a 2. mérésben a 22) egyenletből behelyettesíthető a 21)-esbe, s kifejezhető annak értéke az 1. mérésné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4pt" filled="f" o:ole="">
            <v:imagedata r:id="rId50" o:title=""/>
          </v:shape>
          <o:OLEObject Type="Embed" ProgID="" ShapeID="ole_rId49" DrawAspect="Content" ObjectID="_910042256" r:id="rId49"/>
        </w:object>
      </w:r>
      <w:r>
        <w:rPr>
          <w:sz w:val="24"/>
          <w:szCs w:val="24"/>
        </w:rPr>
        <w:tab/>
        <w:tab/>
        <w:tab/>
        <w:tab/>
        <w:tab/>
        <w:t>2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ltéve, hogy az 1. mérésnél a baloldali higanyszint a gumigyűrűnél volt, ezzel meg is kaptuk a levegő parciális nyomását a korrekciós mérések hőmérsékletén (célszerűen szobahőmérsékleten). Más mérési hőmérsékletre a tökéletes gázok állapotegyenletével számíthatjuk 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Állapítsuk meg a kengyelkorrekciót. Jegyezzük fel a készülék hőmérője által mutatott értéket: ez a készülék környezetének hőmérsékle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 Állapítsuk meg a levegőkorrekciót szobahőmérsékleten: olvassuk le a higanyszinteket úgy, hogy az üvegedényben a higany szint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gumigyűrűnél van (1. méré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gumigyűrű és a maximum között van (2. méré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maximumánál van (minimmálisra összenyomott gőzfázis, 3. mérés).</w:t>
      </w:r>
    </w:p>
    <w:p>
      <w:pPr>
        <w:pStyle w:val="Normal"/>
        <w:rPr/>
      </w:pPr>
      <w:r>
        <w:rPr>
          <w:sz w:val="24"/>
          <w:szCs w:val="24"/>
        </w:rPr>
        <w:t xml:space="preserve">Vigyázat, </w:t>
      </w:r>
      <w:r>
        <w:rPr>
          <w:sz w:val="24"/>
          <w:szCs w:val="24"/>
        </w:rPr>
        <w:object w:dxaOrig="30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7pt" filled="f" o:ole="">
            <v:imagedata r:id="rId52" o:title=""/>
          </v:shape>
          <o:OLEObject Type="Embed" ProgID="" ShapeID="ole_rId51" DrawAspect="Content" ObjectID="_1578354927" r:id="rId51"/>
        </w:object>
      </w:r>
      <w:r>
        <w:rPr>
          <w:sz w:val="24"/>
          <w:szCs w:val="24"/>
        </w:rPr>
        <w:t xml:space="preserve"> mérésénél a kengyelkorrekción túlmenően a gumigyűrű és az üvegedényben lévő higany nívójának különbségét is hozzá kell adni h</w:t>
      </w:r>
      <w:r>
        <w:rPr>
          <w:position w:val="-6"/>
        </w:rPr>
        <w:t>1</w:t>
      </w:r>
      <w:r>
        <w:rPr>
          <w:sz w:val="24"/>
          <w:szCs w:val="24"/>
        </w:rPr>
        <w:t xml:space="preserve"> értékéhez! Utóbbi vonalzóval mérhető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Emeljük fel a nívóedényt legmagasabb állásába, s töltsünk a mérendő folyadék légköri forrpontjánál néhány fokkal hidegebb vizet a termosztáló edénybe. (Túl meleg víz esetén a higany kifröccsen a nívóedényből.)  Egy-két perc várakozás és keverés után beáll az egyensúly, a mérés (a higanyszintek és a hőmérő leolvasása) elvégezhető. Néhány perc természetes hűlés után keveréssel új egyensúly állítható be. A hőmérséklet hideg vagy meleg víz hozzáadásával is szabályozható.</w:t>
      </w:r>
    </w:p>
    <w:p>
      <w:pPr>
        <w:pStyle w:val="Normal"/>
        <w:rPr/>
      </w:pPr>
      <w:r>
        <w:rPr>
          <w:sz w:val="24"/>
          <w:szCs w:val="24"/>
        </w:rPr>
        <w:tab/>
        <w:t xml:space="preserve">4. Olvassuk le a barométer állását, a laboratórium hőmérsékletét, s határozzuk meg az ott található táblázatból a korrekciós tényezőt. Külön-külön kell korrekciós tényezőt meghatározni a 18) egyenlet b, illetve </w:t>
      </w:r>
      <w:r>
        <w:rPr>
          <w:sz w:val="24"/>
          <w:szCs w:val="24"/>
        </w:rPr>
        <w:object w:dxaOrig="110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5pt;height:17pt" filled="f" o:ole="">
            <v:imagedata r:id="rId54" o:title=""/>
          </v:shape>
          <o:OLEObject Type="Embed" ProgID="" ShapeID="ole_rId53" DrawAspect="Content" ObjectID="_403135012" r:id="rId53"/>
        </w:object>
      </w:r>
      <w:r>
        <w:rPr>
          <w:sz w:val="24"/>
          <w:szCs w:val="24"/>
        </w:rPr>
        <w:t xml:space="preserve"> értékére, ha a készülék környezetének hőmérséklete és a barométeré legalább 5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-kal eltér egymástó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A 18) és 19) egyenletekkel kiszámítjuk az egyes hőmérsékletekhez tartozó gőznyomáso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A 20), 21) és 23) egyenletek segítségével határozzuk meg a szobahőmérsékleti levegőkorrekciót s számítsuk át az egyes mérési hőmérsékletekre. Vonjuk le az 5. szerint kiszámolt gőznyomásokból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7. Ábrázoljuk eredményeinket </w:t>
      </w:r>
      <w:r>
        <w:rPr>
          <w:sz w:val="24"/>
          <w:szCs w:val="24"/>
        </w:rPr>
        <w:object w:dxaOrig="160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17pt" filled="f" o:ole="">
            <v:imagedata r:id="rId56" o:title=""/>
          </v:shape>
          <o:OLEObject Type="Embed" ProgID="" ShapeID="ole_rId55" DrawAspect="Content" ObjectID="_413544433" r:id="rId55"/>
        </w:objec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 és </w:t>
      </w:r>
      <w:r>
        <w:rPr>
          <w:sz w:val="24"/>
          <w:szCs w:val="24"/>
        </w:rPr>
        <w:object w:dxaOrig="18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2pt;height:18pt" filled="f" o:ole="">
            <v:imagedata r:id="rId58" o:title=""/>
          </v:shape>
          <o:OLEObject Type="Embed" ProgID="" ShapeID="ole_rId57" DrawAspect="Content" ObjectID="_1217308224" r:id="rId57"/>
        </w:object>
      </w:r>
      <w:r>
        <w:rPr>
          <w:sz w:val="24"/>
          <w:szCs w:val="24"/>
        </w:rPr>
        <w:t xml:space="preserve"> diagramokon. Az utóbbi meredekségéből mind grafikusan, mind a legkisebb hibanégyzetek módszerével határozzuk meg a látszólagos párolgáshőt. Vessük össze értékét irodalmi adatt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</w:t>
        <w:tab/>
      </w:r>
      <w:r>
        <w:rPr>
          <w:sz w:val="24"/>
          <w:szCs w:val="24"/>
        </w:rPr>
        <w:drawing>
          <wp:inline distT="0" distB="0" distL="0" distR="0">
            <wp:extent cx="4271010" cy="884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57:00Z</dcterms:created>
  <dc:creator>parlagh</dc:creator>
  <dc:description/>
  <dc:language>en-US</dc:language>
  <cp:lastModifiedBy>Dr.Bódiss János</cp:lastModifiedBy>
  <cp:lastPrinted>2000-02-10T14:04:00Z</cp:lastPrinted>
  <dcterms:modified xsi:type="dcterms:W3CDTF">2011-02-16T12:45:00Z</dcterms:modified>
  <cp:revision>63</cp:revision>
  <dc:subject/>
  <dc:title/>
</cp:coreProperties>
</file>