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ÉTKOMPONENSŰ, FOLYADÉK-FOLYADÉK KÉTFÁZIS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EGYENSÚ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/>
      </w:pPr>
      <w:r>
        <w:rPr>
          <w:sz w:val="24"/>
          <w:szCs w:val="24"/>
        </w:rPr>
        <w:tab/>
        <w:t>A "Gőzösszetétel mérése" című mérési leiratban már tisztáztuk, hogy kondenzált fázisokban (folyadékoknál és szilárd anyagoknál) általában eltérés mutatkozik az idealitástól, s ez az eltérés negatív vagy pozitív irányú is lehet.</w:t>
      </w:r>
    </w:p>
    <w:p>
      <w:pPr>
        <w:pStyle w:val="Normal"/>
        <w:rPr/>
      </w:pPr>
      <w:r>
        <w:rPr>
          <w:sz w:val="24"/>
          <w:szCs w:val="24"/>
        </w:rPr>
        <w:tab/>
        <w:t>Az idealitástól való pozitív eltérés ölthet olyan mértéket is, hogy a két komponens  már nem elegyíthető egymással tetszés szerinti összetételben (részleges nemelegyedés). Például, bizonyos folyadékelegyek egyes öszetétel- és hőmérséklet-tartományokban két folyadékfázisra szeparálódnak; az egyikben az 1. komponens az oldószer s a 2. az oldott anyag, a másikban fordítva.</w:t>
      </w:r>
    </w:p>
    <w:p>
      <w:pPr>
        <w:pStyle w:val="Normal"/>
        <w:rPr/>
      </w:pPr>
      <w:r>
        <w:rPr>
          <w:sz w:val="24"/>
          <w:szCs w:val="24"/>
        </w:rPr>
        <w:tab/>
        <w:t>Egy ilyen rendszernek két komponense és három fázisa (I. folyadék, II. folyadék s a fölöttük lévô gőz) van, így a szabadsági foka (F=K-F+2=2-3+2) egy. Mi azonban figyelmünket az I. folyadék - II. folyadék alrendszerre összpontosítjuk, mely az alábbi okok miatt lényegében független a gőzfázistó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) a gőzfázis térfogata csekély; anyagtartalma a folyadékfázisok közti </w:t>
        <w:tab/>
        <w:tab/>
        <w:t xml:space="preserve">  anyagmérleget számbaveendően nem befolyásolja;</w:t>
      </w:r>
    </w:p>
    <w:p>
      <w:pPr>
        <w:pStyle w:val="Normal"/>
        <w:rPr/>
      </w:pPr>
      <w:r>
        <w:rPr>
          <w:sz w:val="24"/>
          <w:szCs w:val="24"/>
        </w:rPr>
        <w:tab/>
        <w:tab/>
        <w:t>b) a moláris térfogatváltozás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V</w:t>
      </w:r>
      <w:r>
        <w:rPr>
          <w:position w:val="-6"/>
        </w:rPr>
        <w:t>m</w:t>
      </w:r>
      <w:r>
        <w:rPr>
          <w:sz w:val="24"/>
          <w:szCs w:val="24"/>
        </w:rPr>
        <w:t xml:space="preserve">) a folyadékok közötti </w:t>
        <w:tab/>
        <w:tab/>
        <w:tab/>
        <w:tab/>
        <w:t xml:space="preserve">  fázisátmenetnél igen kicsiny, így az itt kialakuló egyensúlyra a </w:t>
        <w:tab/>
        <w:tab/>
        <w:t xml:space="preserve">  </w:t>
        <w:tab/>
        <w:t>gőzfázis nyomásának elhanyagolható hatása van (lásd Clapeyron-</w:t>
        <w:tab/>
        <w:tab/>
        <w:t xml:space="preserve">  </w:t>
        <w:tab/>
        <w:t>egyenlet).</w:t>
      </w:r>
    </w:p>
    <w:p>
      <w:pPr>
        <w:pStyle w:val="Normal"/>
        <w:rPr/>
      </w:pPr>
      <w:r>
        <w:rPr>
          <w:sz w:val="24"/>
          <w:szCs w:val="24"/>
        </w:rPr>
        <w:tab/>
        <w:t>Következésképpen, bár az alrendszer szabadsági foka kettő (F=K-F+2=2-2+2), a nyomást azonban a fentiek miatt lényegében rögzítettnek tekinthetjük, így elegendő az összetétel függvényében tanulmányozni a fázisátmenet egyensúlyi hőmérsékletét.</w:t>
      </w:r>
    </w:p>
    <w:p>
      <w:pPr>
        <w:pStyle w:val="Normal"/>
        <w:rPr/>
      </w:pPr>
      <w:r>
        <w:rPr>
          <w:sz w:val="24"/>
          <w:szCs w:val="24"/>
        </w:rPr>
        <w:tab/>
        <w:t>Általános tendencia, hogy a hőmérséklet emelkedésével a részecskék közötti kölcsönhatást legyengíti a fokozódó hőmozgás. Azt várhatjuk, hogy egy kritikus hőmérséklet fölött (felső kritikus elegyedési hőmérséklet) a részleges nemelegyedés teljes elegyedésnek adja át a helyét. Ez a változás a hőmérséklet csökkenésével is előállhat (alsó kritikus elegyedési hőmérséklet), amennyiben a komponensek részecskéi közötti kölcsönhatés 1-2 viszonylatban - komplex képződése miatt - nagyobb mértékben nő, mint az 1-1 és 2-2 viszonylatokban.</w:t>
      </w:r>
    </w:p>
    <w:p>
      <w:pPr>
        <w:pStyle w:val="Normal"/>
        <w:rPr/>
      </w:pPr>
      <w:r>
        <w:rPr>
          <w:sz w:val="24"/>
          <w:szCs w:val="24"/>
        </w:rPr>
        <w:tab/>
        <w:t>Nyilvánvaló, hogy nem rendelkezik minden részben nemelegyedő folyadékpár alsó kritikus hőmérséklettel. Az is előfordulhat, hogy előbb következik be a forrás, mintsem hogy elérhetnénk a felső kritikus elegyedési hőmérsékletet. Így aztán a hőmérséklet - összetétel egyensúlyi fázisdiagramokon az alábbi lehetőségek fordulhatnak elő:</w:t>
      </w:r>
    </w:p>
    <w:p>
      <w:pPr>
        <w:pStyle w:val="Normal"/>
        <w:rPr/>
      </w:pPr>
      <w:r>
        <w:rPr>
          <w:sz w:val="24"/>
          <w:szCs w:val="24"/>
        </w:rPr>
        <w:tab/>
        <w:tab/>
        <w:t>a) egyáltalán nincs kritikus elegyedési hőmérséklet,</w:t>
      </w:r>
    </w:p>
    <w:p>
      <w:pPr>
        <w:pStyle w:val="Normal"/>
        <w:rPr/>
      </w:pPr>
      <w:r>
        <w:rPr>
          <w:sz w:val="24"/>
          <w:szCs w:val="24"/>
        </w:rPr>
        <w:tab/>
        <w:tab/>
        <w:t>b) felső kritikus elegyedési hőmérséklet tapasztalható (1. a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>c) alsó kritikus elegyedési hőmérséklet tapasztalható (1. b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) kivételesen, mind alsó, mind felső kritikus elegyedési hőmérséklet </w:t>
        <w:tab/>
        <w:tab/>
        <w:tab/>
        <w:t>tapaszta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575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a a hőmérséklet - összetétel pont a kétfázisú tartományba esik, a fázisoknak akár az abszolút, akár a relatív arányát a komponens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pt;height:17pt" filled="f" o:ole="">
            <v:imagedata r:id="rId4" o:title=""/>
          </v:shape>
          <o:OLEObject Type="Embed" ProgID="" ShapeID="ole_rId3" DrawAspect="Content" ObjectID="_874003106" r:id="rId3"/>
        </w:object>
      </w:r>
      <w:r>
        <w:rPr>
          <w:sz w:val="24"/>
          <w:szCs w:val="24"/>
        </w:rPr>
        <w:tab/>
        <w:tab/>
        <w:tab/>
        <w:t>1a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7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pt;height:17pt" filled="f" o:ole="">
            <v:imagedata r:id="rId6" o:title=""/>
          </v:shape>
          <o:OLEObject Type="Embed" ProgID="" ShapeID="ole_rId5" DrawAspect="Content" ObjectID="_1258794390" r:id="rId5"/>
        </w:object>
      </w:r>
      <w:r>
        <w:rPr>
          <w:sz w:val="24"/>
          <w:szCs w:val="24"/>
        </w:rPr>
        <w:tab/>
        <w:tab/>
        <w:tab/>
        <w:t>1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vezethető emelőszabállyal (avagy mérlegszabállyal) számíthatjuk 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4pt" filled="f" o:ole="">
            <v:imagedata r:id="rId8" o:title=""/>
          </v:shape>
          <o:OLEObject Type="Embed" ProgID="" ShapeID="ole_rId7" DrawAspect="Content" ObjectID="_1821813271" r:id="rId7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7pt;height:34pt" filled="f" o:ole="">
            <v:imagedata r:id="rId10" o:title=""/>
          </v:shape>
          <o:OLEObject Type="Embed" ProgID="" ShapeID="ole_rId9" DrawAspect="Content" ObjectID="_1912459481" r:id="rId9"/>
        </w:object>
      </w:r>
      <w:r>
        <w:rPr>
          <w:sz w:val="24"/>
          <w:szCs w:val="24"/>
        </w:rPr>
        <w:tab/>
        <w:tab/>
        <w:t>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  <w:tab/>
        <w:t>n</w:t>
      </w:r>
      <w:r>
        <w:rPr>
          <w:position w:val="-6"/>
        </w:rPr>
        <w:t>K</w:t>
      </w:r>
      <w:r>
        <w:rPr>
          <w:sz w:val="24"/>
          <w:szCs w:val="24"/>
        </w:rPr>
        <w:t>, m</w:t>
      </w:r>
      <w:r>
        <w:rPr>
          <w:position w:val="-6"/>
        </w:rPr>
        <w:t>K</w:t>
      </w:r>
      <w:r>
        <w:rPr>
          <w:sz w:val="24"/>
          <w:szCs w:val="24"/>
        </w:rPr>
        <w:tab/>
        <w:tab/>
        <w:t>a K-adik fázi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n</w:t>
      </w:r>
      <w:r>
        <w:rPr>
          <w:position w:val="-6"/>
        </w:rPr>
        <w:t>i</w:t>
      </w:r>
      <w:r>
        <w:rPr>
          <w:sz w:val="24"/>
          <w:szCs w:val="24"/>
        </w:rPr>
        <w:t>, m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z i-edik komponen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</w:t>
      </w:r>
      <w:r>
        <w:rPr>
          <w:sz w:val="24"/>
          <w:szCs w:val="24"/>
        </w:rPr>
        <w:t>, w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 két fázis átlagos mol- illetve tömegtörtj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,K</w:t>
      </w:r>
      <w:r>
        <w:rPr>
          <w:sz w:val="24"/>
          <w:szCs w:val="24"/>
        </w:rPr>
        <w:t xml:space="preserve"> ,w</w:t>
      </w:r>
      <w:r>
        <w:rPr>
          <w:position w:val="-6"/>
        </w:rPr>
        <w:t>i,K</w:t>
      </w:r>
      <w:r>
        <w:rPr>
          <w:sz w:val="24"/>
          <w:szCs w:val="24"/>
        </w:rPr>
        <w:t>:</w:t>
        <w:tab/>
        <w:t>az i-edik komponens mol- illetve tömegtörtje a K-</w:t>
        <w:tab/>
        <w:tab/>
        <w:tab/>
        <w:tab/>
        <w:tab/>
        <w:t>adik fázis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/>
      </w:pPr>
      <w:r>
        <w:rPr>
          <w:sz w:val="24"/>
          <w:szCs w:val="24"/>
        </w:rPr>
        <w:tab/>
        <w:t>Több sorozat ampulla áll rendelkezésre. Az egyes ampullák számozottak, így egy táblázatból bármely ampulla tartalmának átlagos tömegtörtje kiolvasható. Egy hőmérő higanyzsákjához befőttesgumi segítségével két ampulla rögzíthető. Az ampullák a hőmérővel Erlenmeyer-lombikban lévő vízbe meríthetôk (2. ábra). A víz hőmérséklete szükség esetén elektromos melegítővel emelhető vagy folyó víz alatti hűtéssel csökken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7896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>Olyan folyadékpárokat mérünk, melyeknek vagy cask felső, vagy csak alsó  kritikus elegyedési hőmérséklet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Állítsuk össze a berendezést.</w:t>
      </w:r>
    </w:p>
    <w:p>
      <w:pPr>
        <w:pStyle w:val="Normal"/>
        <w:rPr/>
      </w:pPr>
      <w:r>
        <w:rPr>
          <w:sz w:val="24"/>
          <w:szCs w:val="24"/>
        </w:rPr>
        <w:tab/>
        <w:t>2. Állandó .rázogatás mellett melegítsük vagy hűtsük a lombikban lévő vizet addig, amíg mindkét ampulla tartalma homogénná nem válik. Jegyezzük fel a fázisátmeneti hőmérséklet közelítô értékét. Melegítés esetén kerüljük el az ampullák jelentős túlmelegítését, mert felrobbanhatnak.</w:t>
      </w:r>
    </w:p>
    <w:p>
      <w:pPr>
        <w:pStyle w:val="Normal"/>
        <w:rPr/>
      </w:pPr>
      <w:r>
        <w:rPr>
          <w:sz w:val="24"/>
          <w:szCs w:val="24"/>
        </w:rPr>
        <w:tab/>
        <w:t>3. Állandó rázogatás mellet lassan hűtsük vagy melegítsük a lombikban lévő vizet, s olvassuk le a fázisátmenet pontos hőmérsékletét. (Az új fázis megjelenését a lombik tartalmának ködösödése jelzi.) Ismételt melegítéssel és hűtéssel (vagy hűtéssel és melegítéssel) mérjük meg e hőmérsékletet háromszor.</w:t>
      </w:r>
    </w:p>
    <w:p>
      <w:pPr>
        <w:pStyle w:val="Normal"/>
        <w:rPr/>
      </w:pPr>
      <w:r>
        <w:rPr>
          <w:sz w:val="24"/>
          <w:szCs w:val="24"/>
        </w:rPr>
        <w:tab/>
        <w:t>4. Cseréljük le az ampullákat két másikra és végezzük el velük a 2. és 3. alatti teendőket. A fázisdiagram felvételéhez 8-10 ampullát kell megmérnünk.</w:t>
      </w:r>
    </w:p>
    <w:p>
      <w:pPr>
        <w:pStyle w:val="Normal"/>
        <w:rPr/>
      </w:pPr>
      <w:r>
        <w:rPr>
          <w:sz w:val="24"/>
          <w:szCs w:val="24"/>
        </w:rPr>
        <w:tab/>
        <w:t>5. Mérjük meg egy ismeretlen összetételű ampulla fázisátmeneti hőmérsékletét is. Jegyezzük fel, hogy mely folyadékfázisból tartalmaz többet.</w:t>
      </w:r>
    </w:p>
    <w:p>
      <w:pPr>
        <w:pStyle w:val="Normal"/>
        <w:rPr/>
      </w:pPr>
      <w:r>
        <w:rPr>
          <w:sz w:val="24"/>
          <w:szCs w:val="24"/>
        </w:rPr>
        <w:tab/>
        <w:t>6. Ábrázoljuk a mért fázisdiagramot, azaz a fázisátmeneti hőmérsékleteket az átlagos tömegtörtek függvényében. Olvassuk le az 5. alatt mért ampulla átlagos tömegtörtjét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59:00Z</dcterms:created>
  <dc:creator>parlagh</dc:creator>
  <dc:description/>
  <dc:language>en-US</dc:language>
  <cp:lastModifiedBy>Dr.Bódiss János</cp:lastModifiedBy>
  <dcterms:modified xsi:type="dcterms:W3CDTF">2013-02-07T11:52:00Z</dcterms:modified>
  <cp:revision>7</cp:revision>
  <dc:subject/>
  <dc:title/>
</cp:coreProperties>
</file>