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iezoellenállásos nyomásérzékelő</w:t>
      </w:r>
    </w:p>
    <w:p>
      <w:pPr>
        <w:pStyle w:val="Csakszveg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ilárd testekben nyomásváltozás hatására a kristályszerkezet deformálódik, ami a fajlagos ellenállás megváltozását eredményezi. Piezoellenállásos (piezorezisztiv) nyomásérzékelőt fémekből és félvezetőkből is készítenek. A fémek közül a manganint (82% Cu + 15% Mn +3% Ni) használják előszeretettel. Azért alkalmazzák a manganint, mert ennek a hőmérsékleti tényezője elhanyagolhatóan kicsi (kb.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), így a hőmérsékletváltozás csak kismértékben zavarja a nyomásmérést. Hátránya, hogy kicsi az érzékenysége. </w:t>
      </w:r>
    </w:p>
    <w:p>
      <w:pPr>
        <w:pStyle w:val="Csakszveg"/>
        <w:spacing w:lineRule="auto" w:line="360"/>
        <w:ind w:left="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Az </w:t>
      </w:r>
      <w:r>
        <w:rPr>
          <w:rFonts w:cs="Times New Roman" w:ascii="Times New Roman" w:hAnsi="Times New Roman"/>
          <w:b/>
        </w:rPr>
        <w:t>érzékenység</w:t>
      </w:r>
      <w:r>
        <w:rPr>
          <w:rFonts w:cs="Times New Roman" w:ascii="Times New Roman" w:hAnsi="Times New Roman"/>
        </w:rPr>
        <w:t xml:space="preserve"> a mérőberendezés egyik fontos sztatikus (tehát állandósult állapothoz tartozó) tulajdonsága: a kimenet – bemenet függvény (ún. karakterisztika) deriváltja. Általában függ a bemeneti jel nagyságától. Ha a készülék érzékenysége mégis jelnagyság-független, akkor működése </w:t>
      </w:r>
      <w:r>
        <w:rPr>
          <w:rFonts w:cs="Times New Roman" w:ascii="Times New Roman" w:hAnsi="Times New Roman"/>
          <w:b/>
        </w:rPr>
        <w:t>lineáris</w:t>
      </w:r>
      <w:r>
        <w:rPr>
          <w:rFonts w:cs="Times New Roman" w:ascii="Times New Roman" w:hAnsi="Times New Roman"/>
        </w:rPr>
        <w:t xml:space="preserve">.  Ha a készülék működése nem az egész működési tartományban lineáris, meg szokták adni (integrális) </w:t>
      </w:r>
      <w:r>
        <w:rPr>
          <w:rFonts w:cs="Times New Roman" w:ascii="Times New Roman" w:hAnsi="Times New Roman"/>
          <w:b/>
        </w:rPr>
        <w:t>nemlinearitását.</w:t>
      </w:r>
      <w:r>
        <w:rPr>
          <w:rFonts w:cs="Times New Roman" w:ascii="Times New Roman" w:hAnsi="Times New Roman"/>
        </w:rPr>
        <w:t xml:space="preserve">  Ez a kimenetnek a lineáristól való eltérésének a maximuma, osztva a műszer végkitérésével – nem igazán korrekt jellemző.  </w:t>
      </w:r>
    </w:p>
    <w:p>
      <w:pPr>
        <w:pStyle w:val="Csakszveg"/>
        <w:spacing w:lineRule="auto" w:line="360"/>
        <w:ind w:left="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Általánosságban a karakterisztika még lineáris esetben sem az origóból induló függvény; a kimenet csak egy minimális bemeneti érték – az </w:t>
      </w:r>
      <w:r>
        <w:rPr>
          <w:rFonts w:cs="Times New Roman" w:ascii="Times New Roman" w:hAnsi="Times New Roman"/>
          <w:b/>
        </w:rPr>
        <w:t xml:space="preserve">érzékenységi küszöb </w:t>
      </w:r>
      <w:r>
        <w:rPr>
          <w:rFonts w:cs="Times New Roman" w:ascii="Times New Roman" w:hAnsi="Times New Roman"/>
        </w:rPr>
        <w:t xml:space="preserve">- elérésekor válik a nullától megkülönböztethetővé.  Ha nem az origó környezetében vagyunk, akkor ezt a jellemzőt – tehát a már biztonsággal észlelhető kimenet-változást okozó bemenet-változást – </w:t>
      </w:r>
      <w:r>
        <w:rPr>
          <w:rFonts w:cs="Times New Roman" w:ascii="Times New Roman" w:hAnsi="Times New Roman"/>
          <w:b/>
        </w:rPr>
        <w:t>felbontás</w:t>
      </w:r>
      <w:r>
        <w:rPr>
          <w:rFonts w:cs="Times New Roman" w:ascii="Times New Roman" w:hAnsi="Times New Roman"/>
        </w:rPr>
        <w:t>nak nevezzük.</w:t>
      </w:r>
    </w:p>
    <w:p>
      <w:pPr>
        <w:pStyle w:val="Csakszveg"/>
        <w:spacing w:lineRule="auto" w:line="360"/>
        <w:ind w:left="6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nti jellemzők meghatározását megnehezíti a mérés  zaja illetve rossz jel/zaj viszonya.  A </w:t>
      </w:r>
      <w:r>
        <w:rPr>
          <w:rFonts w:cs="Times New Roman" w:ascii="Times New Roman" w:hAnsi="Times New Roman"/>
          <w:b/>
        </w:rPr>
        <w:t xml:space="preserve">jel </w:t>
      </w:r>
      <w:r>
        <w:rPr>
          <w:rFonts w:cs="Times New Roman" w:ascii="Times New Roman" w:hAnsi="Times New Roman"/>
        </w:rPr>
        <w:t xml:space="preserve">a kimenetnek az a része, melynek információtartalma számunkra az adott esetben fontos, a </w:t>
      </w:r>
      <w:r>
        <w:rPr>
          <w:rFonts w:cs="Times New Roman" w:ascii="Times New Roman" w:hAnsi="Times New Roman"/>
          <w:b/>
        </w:rPr>
        <w:t>zaj</w:t>
      </w:r>
      <w:r>
        <w:rPr>
          <w:rFonts w:cs="Times New Roman" w:ascii="Times New Roman" w:hAnsi="Times New Roman"/>
        </w:rPr>
        <w:t xml:space="preserve"> pedig a kimenet összes több része.  A gyakorlatban a zaj többnyire „a jelen ülő” véletlenszerű (sztochasztikus) ingadozásként jelentkezik. A zajos jel észlelhetőségének egyezményes feltétele az, hogy a jel/zaj viszony legyen legalább 2.</w:t>
      </w:r>
    </w:p>
    <w:p>
      <w:pPr>
        <w:pStyle w:val="Csakszve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ámításba jövő nyomástartományban (400-12000 bar) nem teljesen lineáris a karakterisztikája.</w:t>
      </w:r>
    </w:p>
    <w:p>
      <w:pPr>
        <w:pStyle w:val="Csakszve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félvezető piezoellenállásokat egykristályokból alakitják ki, p és n típusú Si egykristályokból. Csak egykristályokból készített nyomásérzékelőkkel biztosítható megfelelő gyártási reprodukálhatóság. Ha a félvezető egykristályra egyirányú nyomásváltozás hat, akkor megváltozik az ellenállása. Az ellenállás változás csak akkor jelentős, ha a nyomásváltozás meghatározott kristálytani irányba hat. Nagy az anizotrópia. A félvezetők piezorezisztiv tényezői egy-két nagyságrenddel nagyobbak mint a fémeké. A félvezetős piezoellenállásos érzékelőket a kisebb nyomástartományban (0-400 bar) lehet használni, ahol a linearitástól való maximális eltérésük 0,2-0,3% . Látszólagos törékenységük ellenére hosszú az élettartamuk, az esetleges túlterhelést is elviselik. A modern piezoellenállásos nyomásmérő megoldást a Honeywell cég fejlesztette ki a hetvenes évek elején. Egyetlen Si lapkán alakítják ki a hídba kapcsolt félvezető ellenállásokat.</w:t>
      </w:r>
    </w:p>
    <w:p>
      <w:pPr>
        <w:pStyle w:val="Csakszve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iezoellenállásos nyomásérzékelőt tartalmaznak az MMG Automatika Művek Piezo-Tran ipari nyomásmérő családjának tagjai. Az érzékelő kb. 1 mm vastag, 5x5 mm felületű n típusú Si félvezető lapka, amelyen négy p típusú félvezető ellenállást alakítanak ki,  például diffúzióval, az 1.  ábrán látható elrendezésben. A lapka egy sík felületre fekszik fel, amelynek közepén kör-keresztmetszetű üreg van (l. a szaggatott vonalat), és a lapka szélét köralakban be is fogják. Nyomásra a Si lapka kicsit behajlik, deformálódik. A lapka felületén lévő ellenállások is deformálódnak. A 2. ábrán a Si lapkában a deformáció hatására ébredő mechanikus feszültség komponensei láthatók, a sugár függvényében. Két komponense van a mechanikai feszültségnek, a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húzó-nyomó, és a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hajlító (torziós) feszültség. A 2. ábrán jól látható, hogy az ellenállásokat ott kell a lapkán  kialakítani, ahol a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kb. nulla, a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pedig nagy és pozitív. A radiálisan elhelyezett ellenállások torziós (hajlítási) deformációja minimális. A húzó-nyomó feszültségük láthatóan nulla, ezért a húzó-nyomó deformációjuk is elhanyagolható. A rá merőleges ellenállásoknál a torziós deformáció (és feszültség) jelentős, a húzó-nyomó elhanyagolható. Helyileg ez a pont (körgyűrű) valahol a befogás és az üreg peremén való alátámasztás között van.</w:t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9600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ábra</w:t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lapra integrált piezorezisztiv félvezető ellenállások</w:t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Ezért a két radiálisan felvitt ellenállás (Rr1 és Rr2) egy Wheatstone híd nyomástól független összehasonlító ellenállásai lesznek, míg a rájuk merőlegesek (Rt1 és Rt2) a nyomásérzékelő ellenállások. A mérőfejben elhelyezett lapkára a nyomás szilikon-olajjal töltött membránrendszeren keresztül hat. A Si lapka felületén lévő Wheatstone híd tápáramát áramgenerátor adja, amely áramnak a nagyságát hőmérsékletfüggő negatív visszacsatolás szabályozza. 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Si félvezető ellenállások hőmérsékletfüggőek. Ennek megfelelően a híd kibillenése, az érzékelő érzékenysége, stb. is hőmérsékletfüggőek. A mérések szerint a Wheatstone híd kimenőjele -20 C és 40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C között csak kismértékben függ a hőmérséklettől, viszont e tartományon kívül megengedhetetlenül nagy a függés. Ezt igyekszik korrigálni az említett hőmérsékletfüggő negatív visszacsatolás, amely nem a híd tápfeszültségét, hanem a tápáramát szabályozza. Ennél lényegesebbek a nyomásfüggő és az összehasonlító ellenállásokkal sorba kapcsolt termisztorok (Th). A Si lapkán kialakított félvezető ellenállások értéke exponenciálisan növekszik a hőmérséklettel. A termisztorok (fém-oxid kerámia félvezetők) ellenállása viszont exponenciálisan csökken a hőmérséklettel. Megfelelő összemérés és válogatás esetén a két ellentétes hőmérséklet-függés kiejti egymást és a kapcsolás nagyon széles hőmérséklet tartományban érzéketlen lesz a hőmérsékletre. Viszont minden egyes mérőfej egyedi bemérést és szabályozást igényel, ami drágítja a berendezést. Nagy vegyipari üzemekben (pl. olajfinomító) ez persze elhanyagolható költségtényező.   </w:t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85840" cy="4057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ábra</w:t>
      </w:r>
    </w:p>
    <w:p>
      <w:pPr>
        <w:pStyle w:val="Csakszveg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Si lapkában deformáció hatására ébredő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  <w:vertAlign w:val="subscript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  és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 feszültségek a sugár függvényében</w:t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iezo-Tran ipari nyomásmérő és távadó felépítése</w:t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z elektronika egyszerűsített kapcsolása a 3. ábrán látható. A kapcsolás láthatóan egy Wheatstone hidat tartalmaz, amelynek átlósan elhelyezkedő ellenállásai az  Rr1 és Rr2, illetve Rt1 és Rt2.  Az Rt2 és az Rr2 ellenállásokkal sorba vannak kapcsolva a Th1 illetve a Th2 termisztorok. Ezek biztosítják a híd kibillenésének hőmérsékletfüggetlenségét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 nincs nyomáskülönbség a Si lapka két oldala között, a hidat a 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potenciométerrel nullázni lehet. Ha van, a híd kibillen. A kibillenésnek megfelelő feszültségkülönbséget az A műveleti erősítő a kívánt mértékben felerősíti. Az erősítő kimenőjele vezérli az 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kimeneti áramgenerátort 0 és 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max </w:t>
      </w:r>
      <w:r>
        <w:rPr>
          <w:rFonts w:cs="Times New Roman" w:ascii="Times New Roman" w:hAnsi="Times New Roman"/>
          <w:sz w:val="24"/>
          <w:szCs w:val="24"/>
        </w:rPr>
        <w:t>között. ( Kettős kör jelöli az áramgenerátorokat.) A 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potenciométerrel lehet szabályozni és beállítani az 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max </w:t>
      </w:r>
      <w:r>
        <w:rPr>
          <w:rFonts w:cs="Times New Roman" w:ascii="Times New Roman" w:hAnsi="Times New Roman"/>
          <w:sz w:val="24"/>
          <w:szCs w:val="24"/>
        </w:rPr>
        <w:t>kimenőáramot (pl. 0 és 16 mA között). Láthatóan két további áramgenerátort is tartalmaz a kapcsolás. Az 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áramgenerátor 4 mA állandó áramot biztosít a teljes áramkör számára. Ebből kb. 1mA áramot használ az 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áramgenerátor a híd táplálására. Hőmérsékletfüggő visszacsatolás biztosítja a hídáram függetlenségét a hőmérséklettől. Az áramgenerátor negatív visszacsatolásában a Th3 termisztor szabályozza a visszacsatolás mértékét. Így a visszacsatolás hőmérsékletfüggő lesz. A hőmérsékletfüggő szabályozás miatt az A erősítő tápárama működés közben kissé ingadozik, de a szimmetrikus belső felépítés miatt (differenciális erősitő) ez nem zavaró.  </w:t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kimeneti áramgenerátort kimenőjeléhez jelen esetben hozzáadódik az 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 áramgenerátort konstans 4 mA-es árama. Így előállítja az élőnullás távadáshoz (IEC ajánlás) szükséges 4 mA és 20 mA közti áramerősséget. A Piezo-Tran-t tehát egyszerre nyomásmérő és távadó. A távadót egy egyszerű átforrasztással át lehet alakítani valódi nullás (0 – 5 mA, illetve 0 – 20 mA) távadóvá. Az elektromos megoldás gyújtószikra-mentes, a berendezés robbanás biztos. </w:t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28995" cy="4688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ábra</w:t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zo-Tran ipari nyomásmérő és távadó egyszerűsített kapcsolási rajza</w:t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iezo-Tran ipari nyomásmérő és távadó beállítása, vizsgálata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iezo-Tran nyomásmérő és távadó felépítése (metszete) a 4. ábrán látható. Az 1-el jelölt helyen található a Si lapka a mérő és összehasonlító ellenállásokkal. Az elektronika nyomtatott áramköri lapja a 2-el jelölt tartóra van felszerelve. A nyomtatott áramköri lap esetünkben jól megfigyelhető, mert a 4-es fém ház és 5-ös fedél el van távolítva.</w:t>
      </w:r>
    </w:p>
    <w:p>
      <w:pPr>
        <w:pStyle w:val="Csakszveg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21705" cy="5497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549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ábra</w:t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zo-Tran ipari nyomásmérő és távadó felépítése</w:t>
      </w:r>
    </w:p>
    <w:p>
      <w:pPr>
        <w:pStyle w:val="Csakszveg"/>
        <w:spacing w:lineRule="auto" w:line="36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yomtatott áramköri lap beültetése az 5. ábrán látható. A tápfeszültség kb. 26 V, ebből az elektronika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 xml:space="preserve">12 V bipoláris feszültséget állít elő. Tulajdonképpen minket csak a K1, K2, K3 és K4 mikrokapcsolók, illetve a P1 és a P2 potencióméterek érdekelnek. A mikrokapcsolók a 3. ábrán nincsenek feltüntetve. A mikrokapcsolók és a potenciométerek segítségével lehet a berendezést nullázni (4 mA) és az erősítést beállítani (20 mA). 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1-es mikrokapcsolóval durva lépésekkel lehet eltolni, a K3-as mikrokapcsolóval finom lépésekkel lehet eltolni, a P1 potenciométerrel finoman lehet szabályozni a híd nulláját. A K4-es mikrokapcsolóval az erősítést durva lépésekkel lehet eltolni, a P2-es potenciométerrel finoman lehet szabályozni. A K2 kapcsolóval a normál üzemmódról inverz üzemmódra lehet áttérni. Inverz üzemmódban a növekvő bemenőjelre csökkenő kimenő jelet ad a távadó. Ezért ehhez a beállításhoz (1 … 4 szegmensek be vannak kapcsolva) nem kell nyúlni. Mivel a mikrokapcsolók érintkezői már nagyon bizonytalanok, korrodeáltak, lehetséges hogy a mikrokapcsolókat kiiktatjuk és forrasztott átkötésekkel helyettesítjük a további mérések során. A potenciométerekkel való finomszabályozás természetesen valamilyen formában megmarad. </w:t>
      </w:r>
    </w:p>
    <w:p>
      <w:pPr>
        <w:pStyle w:val="Csakszveg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vizsgálandó Piezo-Tran berendezés 0 és 10 bar között működik. A vizsgálat a következőből áll: Csatlakoztassák a berendezést hollandival egy sűrített levegős vagy nitrogén palackhoz. A palack reduktorának kimenő manométere 0,5 bar beosztású, ennél pontosabban nem lehet a nyomást leolvasni. A nyomtatott áramköri lap (nyák) tápfeszültség vezetékeit csatlakoztassák a tápegységhez. Állítsák a tápegységet 26 V-ra (25 V is megfelel). A –U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jelű vezeték a 0 V-hoz csatlakozik, a +U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jelű a +26 V-hoz. Esetünkben a mA mérőt a tápfeszültség körbe kell beiktatni. (Ha nagyon pontos vizsgálatot, kalibrációt akarunk végezni, pontos nyomásokat kellene mérni, a tápfeszültség körbe 100 ohmos terhelő ellenállást kellene beiktatni, amelyen eső feszültséget kellene mérni. Erre itt most nincs lehetőség.) Ellenörizzék nulla nyomásnál a 4 mA-t és 10 bar-nál a 20 mA-t. Ha szükséges, finomítsák a beállítást. Majd változtassák a reduktor kimenő nyomását 0,5 bar-onként és olvassák le a hozzátartozó áramerősségeket. Beadandó a I(mA) – p (bar) diagramm.</w:t>
      </w:r>
    </w:p>
    <w:p>
      <w:pPr>
        <w:pStyle w:val="Csakszveg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052185" cy="6995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699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ábra</w:t>
      </w:r>
    </w:p>
    <w:p>
      <w:pPr>
        <w:pStyle w:val="Csakszveg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zo-Tran nyomásmérő és távadó NYÁK-jának beültetési rajza</w:t>
      </w:r>
    </w:p>
    <w:sectPr>
      <w:headerReference w:type="default" r:id="rId7"/>
      <w:headerReference w:type="first" r:id="rId8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6:14:00Z</dcterms:created>
  <dc:creator>Pepe</dc:creator>
  <dc:description/>
  <dc:language>en-US</dc:language>
  <cp:lastModifiedBy>Bódiss János</cp:lastModifiedBy>
  <dcterms:modified xsi:type="dcterms:W3CDTF">2007-09-14T16:39:00Z</dcterms:modified>
  <cp:revision>4</cp:revision>
  <dc:subject/>
  <dc:title>                            9</dc:title>
</cp:coreProperties>
</file>